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47942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  <w:r>
        <w:rPr/>
        <w:t>Проек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_______ 2021 г.                                                                                              №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0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20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0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0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20 год  по  доходам в сумме               37 103 745,97 рублей, по расходам в сумме 39 243 514,90 рублей с превышением расходов  над  доходами в сумме  2 139 768,9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0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0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0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21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20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21-03-16T11:44:00Z</cp:lastPrinted>
  <dcterms:modified xsi:type="dcterms:W3CDTF">2021-03-16T08:45:00Z</dcterms:modified>
  <cp:revision>131</cp:revision>
  <dc:subject/>
  <dc:title>РОССИЙСКАЯ  ФЕДЕРАЦИЯ</dc:title>
</cp:coreProperties>
</file>